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2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FILOLOGICZNO - HISTORYCZN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  <w:t>Udzielamy …………………….. miesięcy gwarancji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, licząc od dnia podpisania protokołu odbioru bez zastrzeżeń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3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3-05-14T10:46:00Z</dcterms:modified>
  <cp:revision>3</cp:revision>
  <dc:subject/>
  <dc:title>Załącznik nr 1</dc:title>
</cp:coreProperties>
</file>